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b/>
          <w:b/>
          <w:bCs/>
          <w:color w:val="auto"/>
          <w:sz w:val="16"/>
          <w:szCs w:val="16"/>
        </w:rPr>
      </w:pPr>
      <w:r>
        <w:rPr>
          <w:rFonts w:ascii="Comic Sans MS" w:hAnsi="Comic Sans MS"/>
          <w:b/>
          <w:bCs/>
          <w:color w:val="auto"/>
          <w:sz w:val="16"/>
          <w:szCs w:val="16"/>
        </w:rPr>
        <w:t>QUESTION 1 (8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 xml:space="preserve">En tant que responsable technique, le président de votre club vous sollicite car il souhaite déposer un dossier de subventions pour une nouvelle station de gonflage.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Une fois par semaine vous avez 40 blocs de 12 litres à regonfler à 200 bars sachant que leur pression résiduelle est de 50 bar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a)</w:t>
        <w:tab/>
        <w:t>Quel est le débit minimum nécessaire du compresseur pour gonfler les 40 blocs au maximum en 2 heures ? (1 point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200(bar) – 50(bar) = 150(bar) à gonfler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150(bar) * 40 blocs * 12l = 72000 litres d’air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72000 (litres) / 2 (heures) = 36000 L/h, soit 36 m3/h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b)</w:t>
        <w:tab/>
        <w:t>Finalement une de vos connaissances du club voisin vous propose ses 8 blocs tampons (50 litres à 300 bars). En considérant les gaz comme parfaits, combien de blocs pourrez-vous alors gonfler directement via les tampons en série ? (2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Au niveau des tampons nous aurons de dispo : 300bar (initiaux) - 200bar (équilibre) = 100bar,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soit 100 (bar) * 8 (tampons) * 50 (litres) = 40 000 litre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Le besoin de chaque bloc est de 150bar * 12 litres = 1800 litre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auto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40 000 / 1800 = 22,2 blocs soit 22 bloc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c)</w:t>
        <w:tab/>
        <w:t>Quelle sera la pression restante dans les tampons lorsque les blocs seront à 200 bars ? (2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Légèrement au-dessus des 200bar (équilibre)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282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22 blocs * 150(bar) * 12 litres = 39600 litres utilisés sur les 40 000 litres qui représentaient les 100bar dispos entre 200bar et 300bar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Donc ((40 000 – 39600)/40 000 )*100= 1 bar soit 200 + 1 = 201 bar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Autre méthode de calcul : 40000-39600 = 400 litres restants + 2*40000 litres =  80400 litres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80400/ (50*8) = 201bar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ou bien : (8*50*300) – 39600 = 80400 litres détendus, soit 80400 / (50* 8) = 201 bars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d)</w:t>
        <w:tab/>
        <w:t>Combien faudra-t-il de temps pour regonfler les tampons ? (1 point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Qté air manquante : 8*50*(300-201) = 39600 litres (cf précédemment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(39600 litres * 60 min) /36000 litres = 66 minutes soit 1 heure et 6 minute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e)</w:t>
        <w:tab/>
        <w:t>Une fois votre station mise en place, votre président vient vous voir car le rendement de la station n’est pas tout à fait le reflet des calculs que vous lui aviez exposés. Quelles en sont les justifications ? (2 points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Plusieurs raisons peuvent être évoquées :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 xml:space="preserve">la température (loi de Charles)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>la loi de Mariotte qui ne s’applique qu’aux gaz parfaits alors que l’air n’en est pas un. A partir de 200  bars environ, P1xV1 n'est pas strictement égal à P2xV2 : il y a moins d'air que prévu.  On constate donc qu’à 300 bars, on comprime environ 10% de moins que l’on espérait en appliquant la loi des gaz parfaits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Variations de la masse volumique de l’air avec la profondeur à 15,7°C, (Amagat, Ann. Chim.Phys. 29-40-1893)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 xml:space="preserve">Z= rapport du produit PV du gaz réel et celui correspondant au gaz parfait 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>L’air perdu lors des purges du circuit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 xml:space="preserve"> Le volume des tuyaux de liaison entre les différents blocs n’est pas pris en compte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 xml:space="preserve"> Le compresseur peut avoir des fuites,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contextualSpacing/>
        <w:jc w:val="both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D’autres raisons peuvent être trouvées par les candidats. Il reviendra au jury de définir la validité de ces réponses.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d24d36"/>
    <w:pPr>
      <w:spacing w:lineRule="auto" w:line="259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ListParagraph">
    <w:name w:val="List Paragraph"/>
    <w:basedOn w:val="Normal"/>
    <w:uiPriority w:val="72"/>
    <w:qFormat/>
    <w:rsid w:val="003978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  <Pages>1</Pages>
  <Words>454</Words>
  <Characters>2499</Characters>
  <CharactersWithSpaces>2948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1:24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21:24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